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US" w:eastAsia="en-US"/>
        </w:rPr>
        <w:t>Hafaliadad Tangiadau a’r 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5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48500" cy="139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  <w:t>Haf 2005</w:t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62230</wp:posOffset>
            </wp:positionV>
            <wp:extent cx="7048500" cy="1771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6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704850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6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51675" cy="1193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614870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484.1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48:00Z</dcterms:created>
  <dc:creator>Betsan Wyn Thomas</dc:creator>
  <dc:description/>
  <cp:keywords/>
  <dc:language>en-US</dc:language>
  <cp:lastModifiedBy>Betsan Jones</cp:lastModifiedBy>
  <dcterms:modified xsi:type="dcterms:W3CDTF">2009-01-16T06:55:00Z</dcterms:modified>
  <cp:revision>3</cp:revision>
  <dc:subject/>
  <dc:title>SYRDIAU                                                                             </dc:title>
</cp:coreProperties>
</file>